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ZP/65/PN/24/2010/R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ECYFIKACJA ISTOTNYCH WARUNKÓW ZAMÓWIENIA (SIWZ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amawiają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Gmina Wałbrzych - Zarząd Dróg i Komunikacji w Wałbrzych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ul. Armii Krajowej 35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8-302 Wałbrzy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ON  89105084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IP 886 – 24 – 82 – 6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zetarg nieograniczony</w:t>
      </w:r>
    </w:p>
    <w:p>
      <w:pPr>
        <w:pStyle w:val="Normal"/>
        <w:jc w:val="center"/>
        <w:rPr/>
      </w:pPr>
      <w:r>
        <w:rPr>
          <w:sz w:val="22"/>
          <w:szCs w:val="22"/>
        </w:rPr>
        <w:t>(O WARTOŚCI PONIŻEJ 4 845 000 EURO)</w:t>
      </w:r>
    </w:p>
    <w:p>
      <w:pPr>
        <w:pStyle w:val="TextBody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>U</w:t>
      </w:r>
      <w:r>
        <w:rPr>
          <w:b/>
          <w:sz w:val="28"/>
          <w:szCs w:val="28"/>
        </w:rPr>
        <w:t xml:space="preserve">twardzenie terenu płytami betonowymi na ul. Basztowej 17-2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Wałbrzychu”.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Wspólny Słownik Zamówień (CPV):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łówny przedmiot:         45.23.31.40-2 Roboty drogowe</w:t>
      </w:r>
    </w:p>
    <w:p>
      <w:pPr>
        <w:pStyle w:val="Normal"/>
        <w:rPr/>
      </w:pPr>
      <w:r>
        <w:rPr>
          <w:color w:val="000000"/>
          <w:sz w:val="22"/>
          <w:szCs w:val="22"/>
        </w:rPr>
        <w:t>Dodatkowe przedmioty: 45.23.31.42-6  Roboty w zakresie naprawy dróg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  <w:t>AKCEPTUJĘ</w:t>
        <w:tab/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Wałbrzych, dnia ...........................</w:t>
        <w:tab/>
        <w:tab/>
        <w:tab/>
        <w:t xml:space="preserve">    </w:t>
        <w:tab/>
        <w:t>………………………………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Postępowanie prowadzone jest zgodnie z ustawą - Prawo zamówień publicznych, zwaną dalej „Ustawą”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t.j. Dz.U. z 2010 r.  Nr 113, poz. 759 ze zm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57:00Z</dcterms:created>
  <dc:creator>ZDiK</dc:creator>
  <dc:description/>
  <dc:language>en-US</dc:language>
  <cp:lastModifiedBy>ZDiK</cp:lastModifiedBy>
  <cp:lastPrinted>2010-08-06T08:15:00Z</cp:lastPrinted>
  <dcterms:modified xsi:type="dcterms:W3CDTF">2010-10-04T13:00:00Z</dcterms:modified>
  <cp:revision>3</cp:revision>
  <dc:subject/>
  <dc:title>RZP/65/PN/17/2010/DI</dc:title>
</cp:coreProperties>
</file>